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Зиятдинова Д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МАОУ «Лицей №121 имени Героя Советского Союза А.А.Ахтям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9А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ый руководитель: Хасанова Ф.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ло 75 лет, как закончилась Великая Отечественная война, отгремели бои. Быстро пролетают года, и время стирает воспоминания о тех страшных и тяжелых для страны и людей годах. Все меньше становится свидетелей тех лет,  ветеранов Великой Отечественной войны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эта  тема постоянно волнует наше поколение и будет актуальна во все времена. В семейных архивах хранятся фотографии военных лет, награды, письма, похоронк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кануне Дня Победы к нам в школу приходят ветераны войны, труженики тыла и рассказывают о военных действиях, о своей фронтовой жизни и жизни  в тылу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ходит время, люди забывают имена и лица ветеранов, перенесших все тяготы военного времени. Человеческая память беспощадна и к тем, кто навечно остался на полях сражений. Как сделать так, чтобы никогда не повторилось то, от чего кровь стыла в жилах у тех, кто стал свидетелем страшных событий под названием «ВОЙНА»?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е поколение должно знать о войне и помнить погибших на той войне. Ведь мы хотим вырастить настоящих патриотов своей родины. Патриотизм –  это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жде всего, преданность, любовь к своему Отечеству, стремление служить его интересам, способствовать его укреплени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</w:rPr>
        <w:t>Актуальность данной работы доказана самой жизнью. Ужас войны перевернул жизнь всей нашей страны, отразился на каждой семье. Ни одна семья не осталась в стор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расширение круга знаний о моём прадедушке и подвигах нашего народа в годы войн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Следователь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ъектом моего исследования стал мой прадедушк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частник Великой Отечественной войны – Басыров Анас Усмано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мет исследования: воспоминания родных, фотографии, архивные документы, электронные докумен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ставленная цель исследования позволила сформулировать следующие конкретны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зучить семейный архив, (фотографии, другие документы) времён Великой Отечественной вой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ыскать информацию об участии моего прадеда в боевых действ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етить места боевой славы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дивизии, где воевал мой прадедуш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радедушка вспоминал: «Попадала дивизия и в окружение. Командир полка отдал приказ – выходить всем самостоятельно. Выходил со своим другом Исаевым. У нас была одна винтовка на двоих и три патрона. Выбирались неделю, по пути убили несколько фашистов, причем шли в рукопашную с саперными лопатками». Прадедушка очень переживал, что его друг Исаев потерял с ним связь во время войны и не оставил своего адрес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Зимой 1942/1943 года мой прадедушка был тяжело ранен. До самой смерти на ноге осталась большая вмятина от мины: «Я очнулся ночью, видимо от сильного мороза. Хотел встать, но страшная боль пронзила все тело. Я стал замерзать и поняв это пополз. По пути несколько раз терял сознание от боли, но полз через большое заснеженное поле. Увидел впереди березку и пополз к ней. И вдруг услышал окрик: «Стой! Кто там?» Я ответил, что свои. И, слава богу, он узнал меня. Это был командир соседнего батальона, майор. «А я ведь уже хотел стрелять» - сказал майор. Я подполз к нему, он был тяжело ранен. Мы поползли вместе. Ползли очень долго, и вдруг увидели дорогу, и через несколько минут показались фары машины. Это были свои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Комбат представил прадедушку к награде, но видимо документы затерялись, и лишь в 70-х годах ему вручили медаль «За отвагу»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Прадедушка очень долго лежал в госпитале. Его комиссовали, и война для него закончилась. Но и после окончания войны о дедушке помнили, каждый год ученики островской школы им. К.И. Назаровой присылали ему поздравительные открытки на 23 февраля и 9 мая.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6 апреля 1985 г. дедушка был награжден Орденом Отечественной войны II степени.</w:t>
      </w:r>
    </w:p>
    <w:p>
      <w:pPr>
        <w:pStyle w:val="Style15"/>
        <w:shd w:fill="FFFFFF" w:val="clear"/>
        <w:spacing w:lineRule="auto" w:line="240" w:before="0" w:after="0"/>
        <w:ind w:left="76" w:firstLine="632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Занимаясь исследовательской работой, я сделала для себя много открытий. Например, начиная с Московской области на нашем пути, почти в каждом населенном пункте мы видели обелиски и памятники с именами и фамилиями погибших солдат. Именно, в этих местах проходили ожесточенные бои.</w:t>
      </w:r>
    </w:p>
    <w:p>
      <w:pPr>
        <w:pStyle w:val="Style15"/>
        <w:shd w:fill="FFFFFF" w:val="clear"/>
        <w:spacing w:lineRule="auto" w:line="240" w:before="0" w:after="0"/>
        <w:ind w:left="76" w:firstLine="632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Также я узнала, что в Ленинградской области похоронены еще два моих двоюродных прадедушки. А мой прадедушка со стороны мамы воевал там.</w:t>
      </w:r>
    </w:p>
    <w:p>
      <w:pPr>
        <w:pStyle w:val="Style15"/>
        <w:shd w:fill="FFFFFF" w:val="clear"/>
        <w:spacing w:lineRule="auto" w:line="240" w:before="0" w:after="0"/>
        <w:ind w:left="76" w:firstLine="632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Считаю, что достигла поставленной цели. Узнала о вкладе моей семьи в Победу в Великой Отечественной войне. Я горжусь своими прадедушками!</w:t>
      </w:r>
    </w:p>
    <w:p>
      <w:pPr>
        <w:pStyle w:val="Style15"/>
        <w:shd w:fill="FFFFFF" w:val="clear"/>
        <w:spacing w:lineRule="auto" w:line="240" w:before="0" w:after="0"/>
        <w:ind w:left="76" w:firstLine="632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Историю своей страны мы должны узнавать не только на уроках истории, но и от своих родителей и их родителей. Мы должны достойно держать нить памяти о героизме наших предков, подаривших нам жизнь. Подвиг, совершённый советским народом в Великой Отечественной войне бессмертен, мы будем помнить об этом всегда!</w:t>
      </w:r>
    </w:p>
    <w:p>
      <w:pPr>
        <w:pStyle w:val="Normal"/>
        <w:spacing w:lineRule="auto" w:line="240" w:before="0" w:after="0"/>
        <w:ind w:left="708" w:right="283" w:hanging="708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44:00Z</dcterms:created>
  <dc:creator>Дом</dc:creator>
  <dc:description/>
  <cp:keywords/>
  <dc:language>en-US</dc:language>
  <cp:lastModifiedBy>Дом</cp:lastModifiedBy>
  <dcterms:modified xsi:type="dcterms:W3CDTF">2020-03-10T09:52:00Z</dcterms:modified>
  <cp:revision>2</cp:revision>
  <dc:subject/>
  <dc:title/>
</cp:coreProperties>
</file>